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3.19) 03-06/2029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Евпатория      -    Краснодар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63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63 км.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9"/>
        <w:gridCol w:w="6418"/>
      </w:tblGrid>
      <w:tr>
        <w:trPr>
          <w:trHeight w:val="1030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410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вокзал г. Евпатор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7408 Республика Крым, г. Евпатория, ул. Интернациональная, д. 124</w:t>
            </w:r>
          </w:p>
        </w:tc>
      </w:tr>
      <w:tr>
        <w:trPr>
          <w:trHeight w:val="416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5053 Республика Крым, г. Симферополь, ул. Киевская/Фрунзе, д. 4/45</w:t>
            </w:r>
          </w:p>
        </w:tc>
      </w:tr>
      <w:tr>
        <w:trPr>
          <w:trHeight w:val="410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г. Феодос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414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  <w:tr>
        <w:trPr>
          <w:trHeight w:val="410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037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Темрюкск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53500 Краснодарский край, г. Темрюк, ул. Урицкого, д. 52</w:t>
            </w:r>
          </w:p>
        </w:tc>
      </w:tr>
      <w:tr>
        <w:trPr>
          <w:trHeight w:val="423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024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лавянский автовокза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53840 Краснодарский край, г. Славянск-на-Кубани, ул. Ковтюха, д. 120</w:t>
            </w:r>
          </w:p>
        </w:tc>
      </w:tr>
      <w:tr>
        <w:trPr>
          <w:trHeight w:val="423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Краснодар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50033 Коаснолаюский коай.г. Коаснодао. Шивокзальная площадь, 5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6007"/>
        <w:gridCol w:w="2761"/>
      </w:tblGrid>
      <w:tr>
        <w:trPr>
          <w:trHeight w:val="51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овосёловское шоссе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Симферополь - Евпатория»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Красноперекопск - Симферополь»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4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5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Граница с Украиной - Джанкой - Феодосия - Керчь»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4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4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5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Краснодар -Темрюк - х.Белый»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6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Обход г. Темрюк»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ороза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бороны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5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27 Сентября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5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5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Краснодар -Темрюк - х.Белый»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Подъезд к г. Славянск-на-Кубани»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тдельская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55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Краснодар -Темрюк - х.Белый»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им. Тургенева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ранжерейная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828"/>
        <w:gridCol w:w="2347"/>
        <w:gridCol w:w="1274"/>
        <w:gridCol w:w="3364"/>
        <w:gridCol w:w="56"/>
      </w:tblGrid>
      <w:tr>
        <w:trPr>
          <w:trHeight w:val="4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им. Тургенев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Краснодар -Темрюк - х.Белый»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тдельская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9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Краснодар -Темрюк - х.Белый»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27 Сентября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бороны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ороз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8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Обход г. Темрюк»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9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Краснодар-Темрюк - х.Белый»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0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8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39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Граница с Украиной - Джанкой - Феодосия - Керчь»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5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ерченское шоссе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49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5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51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5" w:hRule="atLeas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57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58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Красноперекопск - Симферополь»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59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/д «Симферополь - Евпатория»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Новосёловское шоссе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2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вардейской Армии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5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841"/>
        <w:gridCol w:w="1592"/>
        <w:gridCol w:w="1540"/>
        <w:gridCol w:w="1280"/>
        <w:gridCol w:w="1924"/>
      </w:tblGrid>
      <w:tr>
        <w:trPr>
          <w:trHeight w:val="288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6" w:hRule="atLeast"/>
        </w:trPr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6.1. </w:t>
      </w: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прямом направлении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000"/>
        <w:gridCol w:w="1123"/>
        <w:gridCol w:w="996"/>
        <w:gridCol w:w="997"/>
        <w:gridCol w:w="842"/>
        <w:gridCol w:w="837"/>
        <w:gridCol w:w="849"/>
        <w:gridCol w:w="979"/>
      </w:tblGrid>
      <w:tr>
        <w:trPr>
          <w:trHeight w:val="261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41" w:hRule="atLeast"/>
        </w:trPr>
        <w:tc>
          <w:tcPr>
            <w:tcW w:w="17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7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800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6-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800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8-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7-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800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20-2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20-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800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22-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21-5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230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23-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230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0-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230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3-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 В обратном направление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978"/>
        <w:gridCol w:w="988"/>
        <w:gridCol w:w="982"/>
        <w:gridCol w:w="892"/>
        <w:gridCol w:w="1064"/>
        <w:gridCol w:w="985"/>
        <w:gridCol w:w="977"/>
        <w:gridCol w:w="989"/>
      </w:tblGrid>
      <w:tr>
        <w:trPr>
          <w:trHeight w:val="217" w:hRule="atLeast"/>
        </w:trPr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1" w:hRule="atLeast"/>
        </w:trPr>
        <w:tc>
          <w:tcPr>
            <w:tcW w:w="15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231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230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3: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2302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6: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6: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2303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7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6:5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800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8: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8:2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800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20:4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20:3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800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22: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22:4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800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00: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ascii="Garamond" w:hAnsi="Garamond" w:eastAsia="Times New Roman" w:cs="Garamond"/>
      <w:i/>
      <w:iCs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6</Words>
  <Characters>7600</Characters>
  <CharactersWithSpaces>6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46:00Z</dcterms:created>
  <dc:creator/>
  <dc:description/>
  <dc:language>en-US</dc:language>
  <cp:lastModifiedBy/>
  <dcterms:modified xsi:type="dcterms:W3CDTF">2019-03-29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